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RIGITTE BLOBEL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APUKLO SRC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gitte Blobel rođena je i odrasla u Hamburgu. Studirala je teatrologij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tičke znanosti. Piše reportaže, scenarije filmove i romane. Za mlad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javila nekoliko uspješnih romana: “Moja mala sestra”, “Pirat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ioodašiljač”, “Prijateljstvo na kušnji” i dru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zičko i psihičko mučenje djece od strane roditelja ili staratelj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tijekom čitanja: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1. - 44. stranica</w:t>
      </w:r>
    </w:p>
    <w:p>
      <w:pPr>
        <w:pStyle w:val="Normal"/>
        <w:rPr/>
      </w:pPr>
      <w:r>
        <w:rPr>
          <w:rFonts w:cs="Verdana" w:ascii="Verdana" w:hAnsi="Verdana"/>
          <w:i/>
        </w:rPr>
        <w:t>Likovi koje sam upoznala:</w:t>
      </w:r>
      <w:r>
        <w:rPr>
          <w:rFonts w:cs="Verdana" w:ascii="Verdana" w:hAnsi="Verdana"/>
        </w:rPr>
        <w:t xml:space="preserve"> Nina, Michel, Tom, Carmen, F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916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znenadilo me: (str. 13.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Odmah je maknuo ruku. Stajao je sa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puštenih ruku i gledao me. Mora da sa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zgledala kao duh. Ili možda kao vještic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ila sam izvan sebe. Cijelo mi je tijel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rhtalo. Hvatala sam zrak. Flo je sam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tajao i promatrao me. Mislila sam da ć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stati histerična. Da ću dobiti napadaj plač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li smijeha ili nešto drugo.”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žasnulo me: (str. 24.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 xml:space="preserve">Michael je položio na njezine bokove 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ivukao je još bliže k sebi. Pritisnuo je svo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vruća usta na njezino rame, disao  je brže, 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nda je počeo dahtati. Držao ju  je sve čvršć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 trbuh. Boljelo je. Nije se  mogl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maknuti, osjećala se kao prikliještena 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škripcu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ama, mislila je, gdje si? Zašto ne dolaziš?”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Rastužilo me: (str. 39.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Ali moje misli pripadaju meni. Samo men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aravno da možeš biti mrtav i kad si živ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mislim. Ali to se tiče samo mene. Poneka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oraš biti malo mrtav kako bi mogao dalj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živjeti…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čica Nina živi sa majkom, polubratom Tomom i očuhom Michel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lno je u strahu da netko ne otkrije njenu tajnu. Osorna je prema majc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se boji da bi bliskost s njom porušila njenu unutarnju obranu i onda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rbljala svoju tajnu. Susreće se sa prijateljicom Carmen, koja je ispit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na prošlotjednoj zabavi napravila mladiću Flo da se sada ljut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u. Nina ne otkriva da je napravila scenu kad ju je Flo pomilovao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đima. Njeno tadašnje drhtanje i prestravljenost vidio je samo Flo. Dok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osjetu Carmen, mirna atmosfera i ljubaznost bake, podsjećaju Ninu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i u kući užasa. Sjeća se svog prvog odlaska s očuhom u novosagrađ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unu i njegovog seksualnog napada na njeno tijelo kad je imala samo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a. Užas proživljenog prati je stalno, a strah da majka i njeni prija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saznaju, izaziva kod nje drhtanje i neurotične napade. Premda se b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škog dodira i blizine, kad je Flo pozove na trku parova biciklima, N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t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 utrke započeo je loše. Očuh je pokazao svoju ljubomoru kad je F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ao po Ninu i na trenutak je uništio ljepotu iščekivanja utrke. Međuti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m je izašla iz kuće, uspjela se osloboditi straha i nervoze i uživati u izle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trci. Povratak kući i doček očuha na prozoru, opet je u njoj pobu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h i sjećanje na očuhove redovne obilaske i seksualne napade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v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45. - 92. stra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Likovi koje sam upoznala:</w:t>
      </w:r>
      <w:r>
        <w:rPr>
          <w:rFonts w:cs="Verdana" w:ascii="Verdana" w:hAnsi="Verdana"/>
        </w:rPr>
        <w:t xml:space="preserve"> učiteljica Hellweg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astužilo me: (str. 49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Odjednom mi se učini, kao da je moj odraz 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gledalu napukao, ispred mene stoji prljava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užna djevojka.”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azljutilo me: (str. 50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«Zavidni su jer smo tako sretna obitelj»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ednom mi je rekla majka. Tada sam imal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ešto više od devet godina. U to vrijeme 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ichel upravo bacio ključeve moje sobe, kak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je više ne bih mogla zaključavati i kako bi 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vijek mogao doći k men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Zavidni su, jer smo mi tako sretna obitelj»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kla je mama. Ja sam otrčala na zahod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čevito plakala…”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astužilo me: (str. 61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Michel joj je uvijek iznova zabranjivao govori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 tome. Posljedice je opisao ružnim bojam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bjasnio joj je da će ona morati u dom, da ć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 cijela obitelj raspasti. Istovremeno je Ni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tjela govoriti, željela je da joj netk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mogne. Ta tajna i usamljenost će 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gušiti.”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azbjesnilo me: (str. 81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Nije ju čuo. Sjedio je na rubu kreveta i tešk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isao, imao je staklaste oči i smješkao 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ama, mislila je Nina. Mama, pomozi mi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li majka nije došla. Mame nikad nema ka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i je potrebna, pomislila je. Majka još nika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je čula moje pozive u pomoć. U knjigama 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vijek govori o majkama koje imaju ne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nutarnju vezu s djecom. Tako je dječja bo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akođer i majčinska. Ali moja majka još nikaf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je osjetila moju bol. Nikada.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na i Carmen izađu s dečkima u kino i Nina se ponada da će mož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jeti sve zaboraviti i zaljubiti se kao sve njene prijateljice. Među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utnost očuha i sjećanja stalno je progone i sprečavaju u sreći. Kad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a rodila Toma. Očuh je opet napao Ninu. Ti napadi su se nastavil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jali sve konkretniji i užasniji. U školi je postala loša, a učitelj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lwege je pokušala saznati što se događa da je toliko popustila u ško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tisak i užas onoga što se događalo u kući pomogli su Nini da se povje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čiteljici. Prvo užasnuta, a onda sumnjičava pozvala je očuha na razgov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Nininu žalost povjerovala je njegovoj priči o lažljivoj djevojčici. Posl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a, Nina uplašena njegovim odlaskom u zatvor, njenim odlaskom u d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obiteljskim siromaštvom, više nema hrabrosti ikome ispričati o s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ćnom užasu. Osim toga shvaća da spasa nema niotkuda, a kak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uhovog bijesa boji još više, popušta njegovim napadima, žel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ovremeno da je mrtva. Kad, kao zamjenu, ponovno dobije učitelj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lwege, počinju njeni zdravstveni problem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se zatvara u svoju sobu, nesretna, željna da je posjeti Flo s kojim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vađala, željna nečije pažnje i ljubavi. Dobiva pismo od Flo u kojem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še da se ne ljuti na nju i da jedva čeka njeno ozdravljenje. Nin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mah osjeti bolje i odlazi u školu. Pomiri se sa Flo, ali on je iznenadi k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s njom ne želi vidjeti, jer je navečer zauzet.</w:t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93. - 126. stranica</w:t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treslo me: (str. 112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Samo onaj, tko je i sam nesretan, mož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sjećati nesreću drugog. To je jedna drug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vrsta sažaljenja, to je puno više: dubok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azumijevanje za drugoga.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na je zaljubljena. Nestrpljivo čeka svaki susret sa Flo i premda se b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h pitanja, u sebi osjeća potrebu da svoj strah i bol podijel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im. Flo je poziva k sebi. Nina tamo upoznaje njegovu bolesnu sest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renost s kojom Flo priča o svojim ljubavnim zgodama i svojoj porodic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rabruje Ninu da mu ispriča sav onaj užas koji se događa u njenoj ku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ji se da će je Flo odbaciti, ali njegovo razumijevanje, nježnos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pljenje pomažu joj da započne liječenje svoje psihe. Najljepši trenuc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j oni kad sjede zagrljeni i tihi, osjećajući da njegova snaga, optimiza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rost poput struje ulaze u njeno tijelo i ozdrave 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127. - 170. stra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Likovi koje sam upoznala:</w:t>
      </w:r>
      <w:r>
        <w:rPr>
          <w:rFonts w:cs="Verdana" w:ascii="Verdana" w:hAnsi="Verdana"/>
        </w:rPr>
        <w:t xml:space="preserve"> Carmenina ma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duševilo me: (str. 127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Razgovori s Floom su mi koristili. Pomogli s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i. Ali sada znam da samo oni nisu dovoljn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trebno mi je više. I moram stajati iza svo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dluke da mi je potrebna pomoć. Samo 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emoj bojati, Nina, samo se nemoj bojati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vorim sama sebi dok se vozim.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na nekako provodi dane, skrivajući svoje strahove, lažući o razloz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 tuge, želeći postati “Normalna”. Michel je više ne prog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ksualnim napadima, ali svojim ponašanjem stalno u njoj potiče strah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h napada. Flo se osjeća bespomoćan, jer i on je zapravo dijete k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na. Nema mogućnosti zaštiti je od očuha i stalno strahuje za nj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urnost. Jednog dana je očuh presretne i zaprijeti joj da ne smije F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šta saznati ili će on ostati bez posla. Nina na trenutak osjeti da ima mo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ištiti očuha, ali se tada prisjeti učiteljice i opet uplaši odraslih i njih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azumijevanja. Nekako izdrži sve dok majka ne pronađe st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tografije. Jedna od njih pokrene u Nini sjećanje na očuhov posljedn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ad. Tada se u noj sve sruši i ona shvati da više ne može živjet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obom koja u njoj izaziva samo užas, strah i mržnju. Bježi od kuć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prvo utočište nađe kod Flo, majka njene prijateljice Carm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a je k sebi. Žena je odgovorna i vjeruje Nini, spremna joj je pomoć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užiti utočište, ponuditi razumijevanje i nježnost. Objašnjava Nini d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ba i izlječenje biti dugi i bolni, ali da će na kraju ipak biti sve u re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 me je potresla. Slušala sam da takvih slučajeva ima mnogo i ž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 je što Nina nije mogla pronaći pomoć i razumijevanje kod svoje maj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o je vjerovati da je majčina ljubav tako velika, a nije u st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oznati djetetov užas i strah. Za razliku od učiteljice Carmenina m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dmah ozbiljno shvatila situaciju i postupila na pravi nač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daje nadu da djeca ipak mogu pronaći pomo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3:5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03:00Z</dcterms:modified>
  <cp:revision>11</cp:revision>
  <dc:subject/>
  <dc:title>BRIGITTE BLOBEL:</dc:title>
</cp:coreProperties>
</file>